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AU"/>
        </w:rPr>
      </w:pPr>
      <w:r>
        <w:rPr>
          <w:b/>
          <w:sz w:val="32"/>
          <w:szCs w:val="32"/>
          <w:lang w:val="en-AU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522"/>
        <w:gridCol w:w="3420"/>
        <w:gridCol w:w="4860"/>
      </w:tblGrid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AU"/>
              </w:rPr>
              <w:t>Writing Strategies –  for, with and by students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Strateg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Purpo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Implement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Who does what?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  <w:t>Shared Writing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  <w:t xml:space="preserve">Whole Class or 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  <w:t>Small Group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collaboratively write a shared text to support the planning and composing stages of the writing proces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uthorial and secretarial Foci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mposing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 structure &amp; fea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entence struc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Gramm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unctu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Edi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AU"/>
              </w:rPr>
              <w:t>Whole class</w:t>
            </w:r>
            <w:r>
              <w:rPr>
                <w:sz w:val="20"/>
                <w:szCs w:val="20"/>
                <w:lang w:val="en-AU"/>
              </w:rPr>
              <w:t xml:space="preserve"> focu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AU"/>
              </w:rPr>
              <w:t>Small group</w:t>
            </w:r>
            <w:r>
              <w:rPr>
                <w:sz w:val="20"/>
                <w:szCs w:val="20"/>
                <w:lang w:val="en-AU"/>
              </w:rPr>
              <w:t xml:space="preserve"> focus for beginning and emergent writers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en-AU"/>
              </w:rPr>
              <w:t xml:space="preserve">Text is written on a large sheet, whiteboard, SmartBoard or chalkboard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 can be written over a number of sessions for older writers or in one sitting for younger writer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iting is at a standard above what the students could achieve by themselv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and students jointly contribute ideas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Whole Class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does the writing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Small Group vari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Students write words they know how to write. (Different coloured pen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writes the hard words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  <w:t>Modelled Writing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  <w:t>Whole Class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articulates the ideas and thinking processes of a good writer. To model the secretarial conventions that assist the reader to make sense of the writing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uthorial and secretarial Foci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mposing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 structure &amp; fea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entence struc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Gramm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unctu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Editing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Whole class</w:t>
            </w:r>
            <w:r>
              <w:rPr>
                <w:sz w:val="20"/>
                <w:szCs w:val="20"/>
                <w:lang w:val="en-AU"/>
              </w:rPr>
              <w:t xml:space="preserve"> focu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thinks aloud as he/she models a well constructed piece of writing appropriate to the students’ nee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articulates the thinking and decision-making that a good writer do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presents a model of what a good piece of writing should look lik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iting is at a standard above what the students could achieve by themselv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owns and writes the tex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s watch and listen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  <w:lang w:val="en-AU"/>
              </w:rPr>
              <w:t xml:space="preserve">Teacher writes on a white board, SmartBoard or chalk board.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 Experience-Writing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  <w:t>Small Group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Enhancing students’ oral language skills and vocabulary development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demonstrate that “what we think can be said; what we say can be written; what we write can be read.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Small group</w:t>
            </w:r>
            <w:r>
              <w:rPr>
                <w:sz w:val="20"/>
                <w:szCs w:val="20"/>
                <w:lang w:val="en-AU"/>
              </w:rPr>
              <w:t xml:space="preserve"> focu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engages students in a discussion about something that has been jointly experienc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o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Excurs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ctiv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erform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Guest speak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motivates a discussion using questions, photographs, items et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puts a press on (challenges) the students’ use of grammar, vocabulary and sentence structur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en-AU"/>
              </w:rPr>
              <w:t>Teacher recasts sentences if the grammatical structures are incorrec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en-AU"/>
              </w:rPr>
              <w:t>Students repeats sentence correctl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If incorrect structure continues to be used the teacher writes the sentence as the student has structured i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then writes the sentence structure correctly under the child’s sentenc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en-AU"/>
              </w:rPr>
              <w:t xml:space="preserve">Students read the sentence to the teacher and/or group. </w:t>
            </w:r>
          </w:p>
        </w:tc>
      </w:tr>
      <w:tr>
        <w:trPr>
          <w:trHeight w:val="214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teractive Writing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  <w:t>Small Group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write a text with a focus on spellings structures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problem solve the use of correct spelling structures and pattern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To use the 4 spelling Knowledges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use THRASS charts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use known spelling structures to spell unknown words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AU"/>
              </w:rPr>
              <w:t>Small Group</w:t>
            </w:r>
            <w:r>
              <w:rPr>
                <w:sz w:val="20"/>
                <w:szCs w:val="20"/>
                <w:lang w:val="en-AU"/>
              </w:rPr>
              <w:t xml:space="preserve"> Focu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and students collaboratively compose a jointly constructed tex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 ‘Have-a-go’ column is used to problem-solve the spelling of unknown words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 is orally composed by the teacher and stu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Teacher writes the words known to studen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s attempt the unknown in the column provid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AU"/>
              </w:rPr>
              <w:t>Teacher assists student to think about the visual, phonological, morphemic, etymological Knowledges that will help them edit their spelling attemp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Other students write the correctly spelt words on a small whiteboard or in work a book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uided Writing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  <w:t>Small Group</w:t>
            </w:r>
          </w:p>
          <w:p>
            <w:pPr>
              <w:pStyle w:val="Normal"/>
              <w:rPr>
                <w:i/>
                <w:i/>
                <w:lang w:val="en-AU"/>
              </w:rPr>
            </w:pPr>
            <w:r>
              <w:rPr>
                <w:i/>
                <w:lang w:val="en-AU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guide the students as they independently attempt a writing tas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To guide the student to edit focused aspects of their writing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To collaboratively involve the group in a discussion about a student’s writing attempts and offer suggestions to improve it.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AU"/>
              </w:rPr>
              <w:t>Small Group</w:t>
            </w:r>
            <w:r>
              <w:rPr>
                <w:sz w:val="20"/>
                <w:szCs w:val="20"/>
                <w:lang w:val="en-AU"/>
              </w:rPr>
              <w:t xml:space="preserve"> Focu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Teacher focuses on one student’s writing with a specific focus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s in the group can offer the focus writer suggestions to improve their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Other students are asked to look at their writing with the same focus in min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guides their attempt to either compose or edit their writing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acher explicitly states and demonstrates the foc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Focus student reads his writing. While the group considers the focus and suggests changes or ideas to improve the focus student’s writ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Other students apply the focus to their own writing with one-on-one assistance from the teacher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dependent Writing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o give students opportunities to write for pleasu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 xml:space="preserve">To give students opportunities to practise what they have learned. 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AU"/>
              </w:rPr>
              <w:t>Independent</w:t>
            </w:r>
            <w:r>
              <w:rPr>
                <w:sz w:val="20"/>
                <w:szCs w:val="20"/>
                <w:lang w:val="en-AU"/>
              </w:rPr>
              <w:t xml:space="preserve"> focu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s plan, compose, draft, edit and publish their own writing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s work through each of the writing process step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s periodically join small group guided writing sessions with the teacher to assist with composing or editing throughout the writing process.</w:t>
            </w:r>
          </w:p>
        </w:tc>
      </w:tr>
    </w:tbl>
    <w:p>
      <w:pPr>
        <w:pStyle w:val="Normal"/>
        <w:rPr/>
      </w:pPr>
      <w:r>
        <w:rPr>
          <w:i/>
          <w:lang w:val="en-AU"/>
        </w:rPr>
        <w:t>Compiled by Olga Lyons, Catholic Education, Ballarat, 2009</w:t>
      </w:r>
    </w:p>
    <w:p>
      <w:pPr>
        <w:pStyle w:val="Normal"/>
        <w:rPr>
          <w:b/>
          <w:b/>
          <w:sz w:val="32"/>
          <w:szCs w:val="32"/>
          <w:lang w:val="en-AU"/>
        </w:rPr>
      </w:pPr>
      <w:r>
        <w:rPr>
          <w:b/>
          <w:sz w:val="32"/>
          <w:szCs w:val="32"/>
          <w:lang w:val="en-AU"/>
        </w:rPr>
        <w:t xml:space="preserve">                             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11:00Z</dcterms:created>
  <dc:creator>OLyons</dc:creator>
  <dc:description/>
  <cp:keywords/>
  <dc:language>en-US</dc:language>
  <cp:lastModifiedBy>OLyons</cp:lastModifiedBy>
  <cp:lastPrinted>2009-08-23T16:20:00Z</cp:lastPrinted>
  <dcterms:modified xsi:type="dcterms:W3CDTF">2010-03-01T02:05:00Z</dcterms:modified>
  <cp:revision>15</cp:revision>
  <dc:subject/>
  <dc:title>LITERACY STRATEGIES</dc:title>
</cp:coreProperties>
</file>